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779"/>
        <w:gridCol w:w="292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6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6 June 200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eastAsia="Bradley Hand ITC" w:cs="Bradley Hand ITC" w:ascii="Bradley Hand ITC" w:hAnsi="Bradley Hand ITC"/>
                <w:color w:val="FF6600"/>
                <w:sz w:val="52"/>
                <w:szCs w:val="52"/>
              </w:rPr>
              <w:t xml:space="preserve">           </w: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12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Bryce 4X4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Ticaboo, Utah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Ruby’s Inn, Utah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295"/>
      </w:tblGrid>
      <w:tr>
        <w:trPr>
          <w:trHeight w:val="4672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0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2:02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2:3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5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7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8:00</w:t>
            </w:r>
          </w:p>
        </w:tc>
        <w:tc>
          <w:tcPr>
            <w:tcW w:w="829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departing from Ticaboo, Utah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partendo da Ticaboo, Utah!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at the Capitol Reef National Park, Utah, we’re just driving through, but it’s beautiful, there are rock steep walls. 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en-GB"/>
              </w:rPr>
              <w:t>Siamo arrivati al Parco Nazionale di Capitol Reef, e’ bellissimo, fatto di muri naturali altissimi di pietra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on the Escalante scenic drive, Utah. It is a breathtaking, fear rising, steep road. Up there you had a steep canyon on both sides of the road, HAA!, but from there we could see the whole wide valley! WOW!  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sull’Escalante scenic drive. Si sale sino alla sommita’ di una collina dal quale si ammirano da entrambi i lati della strada due profondi canyon!!! HAAAA!!!!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Daddy and I are on a 4X4 in the Bryce Canyon national Park! It was wild and adventurous, and daddy let me drove for a while! It was so much fun, we saw a waterfall and a canyon, horses, prairie dogs, cows, and antlers! YHEA!!!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CC00C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Io e papa’ siamo su una moto a 4 ruote nel Parco Nazionale del Bryce Canyon! E’ stata un’avventura spettacolare, e abbiamo guidato tutti e due! Abbiamo visto cascatelle, canyons, cavalli, cani delle praterie, mucche, e antilopi! </w:t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</w:rPr>
              <w:t>BELLO!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The whole family is at the Bryce Canyon National Park! The pinnacles are simply wonderful, especially at the Fairyland Point, PERIOD! 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CC00C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Tutta la famiglia sta al Parco Nazionale del Bryce Canyon! I pinnacoli sono semplicimente stupendi, specialmente al Fairyland Point! </w:t>
            </w:r>
            <w:r>
              <w:rPr>
                <w:rFonts w:cs="Bradley Hand ITC" w:ascii="Bradley Hand ITC" w:hAnsi="Bradley Hand ITC"/>
                <w:color w:val="CC00CC"/>
                <w:sz w:val="32"/>
                <w:szCs w:val="32"/>
              </w:rPr>
              <w:t>AAAAAAAAAAAAAAAAAAAAAAAH!!!!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finally in the hotel! It is a wonderful hotel, with a big pool/spa (we all went) and many wild animal paintings /raffigurations.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SIamo finalmente nell’hotel! E’ bellissimo, con una grande piscina, l’idromassaggio e tante statuine e dipinti di animali!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  <w:t>‘</w:t>
      </w:r>
    </w:p>
    <w:tbl>
      <w:tblPr>
        <w:tblW w:w="2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</w:tblGrid>
      <w:tr>
        <w:trPr>
          <w:trHeight w:val="448" w:hRule="atLeast"/>
        </w:trPr>
        <w:tc>
          <w:tcPr>
            <w:tcW w:w="2822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2039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Utah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b/>
          <w:b/>
          <w:color w:val="FF6600"/>
          <w:sz w:val="48"/>
          <w:szCs w:val="48"/>
          <w:lang w:val="it-IT"/>
        </w:rPr>
      </w:pPr>
      <w:r>
        <w:rPr>
          <w:rFonts w:cs="Bradley Hand ITC" w:ascii="Bradley Hand ITC" w:hAnsi="Bradley Hand ITC"/>
          <w:b/>
          <w:color w:val="FF6600"/>
          <w:sz w:val="48"/>
          <w:szCs w:val="48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 xml:space="preserve">I pinnacoli del Bryce Canyon 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La distesa dei pinnacoli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Fairyland Point -4x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Ales</w:t>
            </w: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Orsetti di legno dell’albergo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21:58:00Z</dcterms:created>
  <dc:creator>All</dc:creator>
  <dc:description/>
  <cp:keywords/>
  <dc:language>en-US</dc:language>
  <cp:lastModifiedBy>All</cp:lastModifiedBy>
  <dcterms:modified xsi:type="dcterms:W3CDTF">2006-08-11T20:41:00Z</dcterms:modified>
  <cp:revision>27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